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饲料和饲料添加剂生产许可证续展</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0005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从事饲料、饲料添加剂生产的企业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从事饲料、饲料添加剂生产的企业审批（混合型饲料添加剂）【</w:t>
      </w:r>
      <w:r>
        <w:rPr>
          <w:rFonts w:eastAsia="方正仿宋_GBK" w:cs="方正仿宋_GBK" w:ascii="方正仿宋_GBK" w:hAnsi="方正仿宋_GBK"/>
          <w:strike w:val="false"/>
          <w:dstrike w:val="false"/>
          <w:color w:val="000000"/>
          <w:sz w:val="28"/>
          <w:szCs w:val="28"/>
          <w:lang w:val="en-US"/>
        </w:rPr>
        <w:t>000120310005</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饲料和饲料添加剂生产许可证续展</w:t>
      </w:r>
      <w:r>
        <w:rPr>
          <w:rFonts w:eastAsia="方正仿宋_GBK" w:cs="方正仿宋_GBK" w:ascii="方正仿宋_GBK" w:hAnsi="方正仿宋_GBK"/>
          <w:strike w:val="false"/>
          <w:dstrike w:val="false"/>
          <w:color w:val="000000"/>
          <w:sz w:val="28"/>
          <w:szCs w:val="28"/>
          <w:lang w:val="en-US" w:eastAsia="zh-CN"/>
        </w:rPr>
        <w:t>(000120310005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一</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符合饲料工业发展规划和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厂房、设备和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专职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必要的产品质量检验机构、人员、设施和质量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规定的安全、卫生要求的生产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环境保护要求的污染防治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第六条设立饲料、饲料添加剂生产企业，应当符合饲料工业发展规划和产业政策，并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与生产饲料、饲料添加剂相适应的厂房、设备和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生产饲料、饲料添加剂相适应的专职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必要的产品质量检验机构、人员、设施和质量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的安全、卫生要求的生产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符合国家环境保护要求的污染防治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农业部制定的饲料、饲料添加剂质量安全管理规范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生产企业许可条件、混合型饲料添加剂生产企业许可条件》（</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4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人员资质证明、营业执照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根据不同风险程度、信用水平，科学确定监督抽查比例，确保不发生系统性风险。</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针对行业突出问题和重大风险点，开展饲料质量安全风险预警监测，及时发现隐患并处置。</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构建监管信息化系统，实现“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二是建立完善的工作体系，落实全程监管要求。三是全面推行“双随机、一公开”机制，确保监管规范化。建立全国饲料质量安全监管专家库、获证饲料生产企业名录库和监管人员与监管对象随机生成的“两库一随机”工作机制，监管对象和监管人员由系统随机抽取并匹配，监管人员通过移动端工作</w:t>
      </w:r>
      <w:r>
        <w:rPr>
          <w:rFonts w:eastAsia="方正仿宋_GBK" w:cs="方正仿宋_GBK" w:ascii="方正仿宋_GBK" w:hAnsi="方正仿宋_GBK"/>
          <w:b w:val="false"/>
          <w:bCs w:val="false"/>
          <w:strike w:val="false"/>
          <w:dstrike w:val="false"/>
          <w:color w:val="000000"/>
          <w:sz w:val="28"/>
          <w:szCs w:val="28"/>
          <w:lang w:val="en-US" w:eastAsia="zh-CN"/>
        </w:rPr>
        <w:t>APP</w:t>
      </w:r>
      <w:r>
        <w:rPr>
          <w:rFonts w:ascii="方正仿宋_GBK" w:hAnsi="方正仿宋_GBK" w:cs="方正仿宋_GBK" w:eastAsia="方正仿宋_GBK"/>
          <w:b w:val="false"/>
          <w:bCs w:val="false"/>
          <w:strike w:val="false"/>
          <w:dstrike w:val="false"/>
          <w:color w:val="000000"/>
          <w:sz w:val="28"/>
          <w:szCs w:val="28"/>
          <w:lang w:val="en-US" w:eastAsia="zh-CN"/>
        </w:rPr>
        <w:t>和配套硬件设备，将工作现场情况、样品采集过程、样品基本信息等内容实时上传</w:t>
      </w:r>
      <w:r>
        <w:rPr>
          <w:rFonts w:eastAsia="方正仿宋_GBK" w:cs="方正仿宋_GBK" w:ascii="方正仿宋_GBK" w:hAnsi="方正仿宋_GBK"/>
          <w:b w:val="false"/>
          <w:bCs w:val="false"/>
          <w:strike w:val="false"/>
          <w:dstrike w:val="false"/>
          <w:color w:val="000000"/>
          <w:sz w:val="28"/>
          <w:szCs w:val="28"/>
          <w:lang w:val="en-US" w:eastAsia="zh-CN"/>
        </w:rPr>
        <w:t>PC</w:t>
      </w:r>
      <w:r>
        <w:rPr>
          <w:rFonts w:ascii="方正仿宋_GBK" w:hAnsi="方正仿宋_GBK" w:cs="方正仿宋_GBK" w:eastAsia="方正仿宋_GBK"/>
          <w:b w:val="false"/>
          <w:bCs w:val="false"/>
          <w:strike w:val="false"/>
          <w:dstrike w:val="false"/>
          <w:color w:val="000000"/>
          <w:sz w:val="28"/>
          <w:szCs w:val="28"/>
          <w:lang w:val="en-US" w:eastAsia="zh-CN"/>
        </w:rPr>
        <w:t>端应用系统，并根据系统匹配给出的建议将样品派发到指定检测机构。样品检测引入第三方机构，实施抽检分离。四是制定监督抽查工作规范，明确了抽样检测、复核检测和仲裁检验流程，工作过程信息实现全程可追溯。监督抽查结果及时向社会公开通报，接受公众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混合型饲料添加剂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组织机构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厂区平面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工艺流程图和工艺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化验室平面布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环保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微生物菌种来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源性原料来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与生产新饲料有关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生产许可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生产许可申报材料要求》、《混合型饲料添加剂生产许可申报材料要求》、《添加剂预混合饲料生产许可申报材料要求》、《浓缩饲料、配合饲料、精料补充料生产许可申报材料要求》和《单一饲料生产许可申报材料要求》（</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67</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附件</w:t>
      </w:r>
      <w:r>
        <w:rPr>
          <w:rFonts w:eastAsia="方正仿宋_GBK" w:cs="方正仿宋_GBK" w:ascii="方正仿宋_GBK" w:hAnsi="方正仿宋_GBK"/>
          <w:b w:val="false"/>
          <w:bCs w:val="false"/>
          <w:strike w:val="false"/>
          <w:dstrike w:val="false"/>
          <w:color w:val="000000"/>
          <w:sz w:val="28"/>
          <w:szCs w:val="28"/>
          <w:lang w:val="en-US" w:eastAsia="zh-CN"/>
        </w:rPr>
        <w:t>2</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混合型饲料添加剂生产许可申报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许可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在中华人民共和国境内生产混合型饲料添加剂的企业（以下简称企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混合型饲料添加剂是指由一种或一种以上饲料添加剂与载体或稀释剂按一定比例混合，但不属于添加剂预混合饲料的饲料添加剂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要求适用于以下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设立：指企业首次申请生产许可；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续展：指企业生产许可有效期满继续生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增加或更换生产线：增加生产线指企业在同一厂区增建已获得许可产品的生产线；更换生产线指企业对已有生产线的关键设备或生产工艺进行重大调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增加产品品种：指企业申请增加生产许可范围以外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迁址：指企业迁移出原生产地址，搬迁至新的生产地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变更：指企业名称变更、法定代表人变更、注册地址或注册地址名称变更、生产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格式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应当按照《混合型饲料添加剂生产许可申报材料一览表》的要求提供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应当使用</w:t>
      </w:r>
      <w:r>
        <w:rPr>
          <w:rFonts w:eastAsia="方正仿宋_GBK" w:cs="方正仿宋_GBK" w:ascii="方正仿宋_GBK" w:hAnsi="方正仿宋_GBK"/>
          <w:b w:val="false"/>
          <w:bCs w:val="false"/>
          <w:strike w:val="false"/>
          <w:dstrike w:val="false"/>
          <w:color w:val="000000"/>
          <w:sz w:val="28"/>
          <w:szCs w:val="28"/>
          <w:lang w:val="en-US" w:eastAsia="zh-CN"/>
        </w:rPr>
        <w:t>A4</w:t>
      </w:r>
      <w:r>
        <w:rPr>
          <w:rFonts w:ascii="方正仿宋_GBK" w:hAnsi="方正仿宋_GBK" w:cs="方正仿宋_GBK" w:eastAsia="方正仿宋_GBK"/>
          <w:b w:val="false"/>
          <w:bCs w:val="false"/>
          <w:strike w:val="false"/>
          <w:dstrike w:val="false"/>
          <w:color w:val="000000"/>
          <w:sz w:val="28"/>
          <w:szCs w:val="28"/>
          <w:lang w:val="en-US" w:eastAsia="zh-CN"/>
        </w:rPr>
        <w:t>规格纸、小四号宋体打印，按照《混合型饲料添加剂生产许可申报材料一览表》顺序编制目录、装订成册并标注页码。表格不足时可加续表。申报材料应当清晰、干净、整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中企业提供的工商营业执照、组织机构代码证、劳动合同、职业资格证书、产品标准、产品主成分指标检测方法验证结论等证明材料的复印件应当加盖企业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报材料一式两份（包括纸质文件和电子文档光盘），其中一份报送农业部，省级饲料管理部门留存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报材料电子文档采用</w:t>
      </w:r>
      <w:r>
        <w:rPr>
          <w:rFonts w:eastAsia="方正仿宋_GBK" w:cs="方正仿宋_GBK" w:ascii="方正仿宋_GBK" w:hAnsi="方正仿宋_GBK"/>
          <w:b w:val="false"/>
          <w:bCs w:val="false"/>
          <w:strike w:val="false"/>
          <w:dstrike w:val="false"/>
          <w:color w:val="000000"/>
          <w:sz w:val="28"/>
          <w:szCs w:val="28"/>
          <w:lang w:val="en-US" w:eastAsia="zh-CN"/>
        </w:rPr>
        <w:t>PDF</w:t>
      </w:r>
      <w:r>
        <w:rPr>
          <w:rFonts w:ascii="方正仿宋_GBK" w:hAnsi="方正仿宋_GBK" w:cs="方正仿宋_GBK" w:eastAsia="方正仿宋_GBK"/>
          <w:b w:val="false"/>
          <w:bCs w:val="false"/>
          <w:strike w:val="false"/>
          <w:dstrike w:val="false"/>
          <w:color w:val="000000"/>
          <w:sz w:val="28"/>
          <w:szCs w:val="28"/>
          <w:lang w:val="en-US" w:eastAsia="zh-CN"/>
        </w:rPr>
        <w:t>格式，相关证明文件应为原件扫描件，文件名为企业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增加或更换生产线、增加产品品种的，仅提供与申请事项相关的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内容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混合型饲料添加剂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封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生产许可证编号：已获得生产许可证的企业填写原生产许可证编号，新设立的企业不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并加盖企业公章。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联系人：填写企业负责办理生产许可的工作人员姓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4 </w:t>
      </w:r>
      <w:r>
        <w:rPr>
          <w:rFonts w:ascii="方正仿宋_GBK" w:hAnsi="方正仿宋_GBK" w:cs="方正仿宋_GBK" w:eastAsia="方正仿宋_GBK"/>
          <w:b w:val="false"/>
          <w:bCs w:val="false"/>
          <w:strike w:val="false"/>
          <w:dstrike w:val="false"/>
          <w:color w:val="000000"/>
          <w:sz w:val="28"/>
          <w:szCs w:val="28"/>
          <w:lang w:val="en-US" w:eastAsia="zh-CN"/>
        </w:rPr>
        <w:t>联系方式：填写企业负责办理生产许可的联系人的手机、固定电话（注明区号）、传真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申请事项：根据企业具体情况分别在选项后面的“□”中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申报日期：填写企业报出材料的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栏仅填写与申请事项相关的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2 </w:t>
      </w:r>
      <w:r>
        <w:rPr>
          <w:rFonts w:ascii="方正仿宋_GBK" w:hAnsi="方正仿宋_GBK" w:cs="方正仿宋_GBK" w:eastAsia="方正仿宋_GBK"/>
          <w:b w:val="false"/>
          <w:bCs w:val="false"/>
          <w:strike w:val="false"/>
          <w:dstrike w:val="false"/>
          <w:color w:val="000000"/>
          <w:sz w:val="28"/>
          <w:szCs w:val="28"/>
          <w:lang w:val="en-US" w:eastAsia="zh-CN"/>
        </w:rPr>
        <w:t>生产地址：填写企业生产所在地详细地址，注明省（自治区、直辖市）、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县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乡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镇、街道</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村（社区）、路（街）、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法定代表人、工商营业执照注册号、住所（注册地址）、企业类型、组织机构代码、注册资本：按照企业工商营业执照和组织机构代码证填写。尚未取得工商注册的，按照企业名称预先核准通知书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4 </w:t>
      </w:r>
      <w:r>
        <w:rPr>
          <w:rFonts w:ascii="方正仿宋_GBK" w:hAnsi="方正仿宋_GBK" w:cs="方正仿宋_GBK" w:eastAsia="方正仿宋_GBK"/>
          <w:b w:val="false"/>
          <w:bCs w:val="false"/>
          <w:strike w:val="false"/>
          <w:dstrike w:val="false"/>
          <w:color w:val="000000"/>
          <w:sz w:val="28"/>
          <w:szCs w:val="28"/>
          <w:lang w:val="en-US" w:eastAsia="zh-CN"/>
        </w:rPr>
        <w:t>固定资产：指厂房、设备和设施等资产总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所属法人机构信息：如企业为非法人单位，应当填写所属法人机构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主要机构设置及人员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机构名称按照企业实际情况填写技术、生产、质量、销售、采购等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总数填写与企业签订全日制用工劳动合同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业技术人员填写企业的技术、生产、质量、销售、采购等机构中取得中专以上学历或初级以上技术职称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企业简介包括建立时间或变迁来源、隶属关系、所有权性质、生产产品、生产能力、技术水平、工艺装备、质量管理等内容（</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产品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产品名称：按照产品的主要组分或功能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液态混合型饲料添加剂的还应当在产品名称前注明“液态”字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产品组分：逐一填写产品中所含饲料添加剂的名称，饲料添加剂名称按照《饲料添加剂品种目录》中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配方中有添加比例小于</w:t>
      </w:r>
      <w:r>
        <w:rPr>
          <w:rFonts w:eastAsia="方正仿宋_GBK" w:cs="方正仿宋_GBK" w:ascii="方正仿宋_GBK" w:hAnsi="方正仿宋_GBK"/>
          <w:b w:val="false"/>
          <w:bCs w:val="false"/>
          <w:strike w:val="false"/>
          <w:dstrike w:val="false"/>
          <w:color w:val="000000"/>
          <w:sz w:val="28"/>
          <w:szCs w:val="28"/>
          <w:lang w:val="en-US" w:eastAsia="zh-CN"/>
        </w:rPr>
        <w:t>0.2%</w:t>
      </w:r>
      <w:r>
        <w:rPr>
          <w:rFonts w:ascii="方正仿宋_GBK" w:hAnsi="方正仿宋_GBK" w:cs="方正仿宋_GBK" w:eastAsia="方正仿宋_GBK"/>
          <w:b w:val="false"/>
          <w:bCs w:val="false"/>
          <w:strike w:val="false"/>
          <w:dstrike w:val="false"/>
          <w:color w:val="000000"/>
          <w:sz w:val="28"/>
          <w:szCs w:val="28"/>
          <w:lang w:val="en-US" w:eastAsia="zh-CN"/>
        </w:rPr>
        <w:t>的原料的，应当注明该原料的具体添加比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中含有食品香料的，应当使用规范名称逐一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载体或稀释剂：逐一填写使用的载体或稀释剂名称，名称按照《饲料原料目录》和《饲料添加剂品种目录》中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生产能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混合机有效容积</w:t>
      </w:r>
      <w:r>
        <w:rPr>
          <w:rFonts w:eastAsia="方正仿宋_GBK" w:cs="方正仿宋_GBK" w:ascii="方正仿宋_GBK" w:hAnsi="方正仿宋_GBK"/>
          <w:b w:val="false"/>
          <w:bCs w:val="false"/>
          <w:strike w:val="false"/>
          <w:dstrike w:val="false"/>
          <w:color w:val="000000"/>
          <w:sz w:val="28"/>
          <w:szCs w:val="28"/>
          <w:lang w:val="en-US" w:eastAsia="zh-CN"/>
        </w:rPr>
        <w:t>×0.5</w:t>
      </w:r>
      <w:r>
        <w:rPr>
          <w:rFonts w:ascii="方正仿宋_GBK" w:hAnsi="方正仿宋_GBK" w:cs="方正仿宋_GBK" w:eastAsia="方正仿宋_GBK"/>
          <w:b w:val="false"/>
          <w:bCs w:val="false"/>
          <w:strike w:val="false"/>
          <w:dstrike w:val="false"/>
          <w:color w:val="000000"/>
          <w:sz w:val="28"/>
          <w:szCs w:val="28"/>
          <w:lang w:val="en-US" w:eastAsia="zh-CN"/>
        </w:rPr>
        <w:t>（平均容重）</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计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生产设备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企业应当以生产线为单位，填写与生产工艺流程图一致的配料、混合、成品包装等设备及除尘系统、液体添加等辅助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液态混合型饲料添加剂生产设备填写与生产工艺流程图一致的原料前处理、称量、配液、过滤、灌装等设备，有均质工序的还应当填写高压均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设备名称、型号规格、生产厂家、出厂日期：按照设备说明书或设备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3</w:t>
      </w:r>
      <w:r>
        <w:rPr>
          <w:rFonts w:ascii="方正仿宋_GBK" w:hAnsi="方正仿宋_GBK" w:cs="方正仿宋_GBK" w:eastAsia="方正仿宋_GBK"/>
          <w:b w:val="false"/>
          <w:bCs w:val="false"/>
          <w:strike w:val="false"/>
          <w:dstrike w:val="false"/>
          <w:color w:val="000000"/>
          <w:sz w:val="28"/>
          <w:szCs w:val="28"/>
          <w:lang w:val="en-US" w:eastAsia="zh-CN"/>
        </w:rPr>
        <w:t>材质：填写生产设备的制造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反映生产设备主要特征的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检验仪器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w:t>
      </w:r>
      <w:r>
        <w:rPr>
          <w:rFonts w:ascii="方正仿宋_GBK" w:hAnsi="方正仿宋_GBK" w:cs="方正仿宋_GBK" w:eastAsia="方正仿宋_GBK"/>
          <w:b w:val="false"/>
          <w:bCs w:val="false"/>
          <w:strike w:val="false"/>
          <w:dstrike w:val="false"/>
          <w:color w:val="000000"/>
          <w:sz w:val="28"/>
          <w:szCs w:val="28"/>
          <w:lang w:val="en-US" w:eastAsia="zh-CN"/>
        </w:rPr>
        <w:t>除填写常规检验仪器外，还应当填写能够满足产品主成分检验需要的专用检验仪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仪器名称、型号规格、生产厂家、出厂日期、出厂编号：按照仪器说明书或仪器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3</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检验仪器主要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主要管理技术人员及特有工种人员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填写与企业签订全日制用工劳动合同的人员，包括企业负责人、技术负责人、生产负责人、质量负责人、销售负责人、采购负责人、检验化验员、饲料加工设备维修工等，其中检验化验员至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尚未取得工商注册的，填写拟与本企业签订劳动合同的上述人员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商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工商营业执照复印件，尚未取得工商注册的企业除外。非法人单位还应当提供所属法人单位的工商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组织机构代码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组织机构代码证复印件，尚未取得工商注册的企业除外。非法人单位还应当提供所属法人单位的组织机构代码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企业名称预先核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尚未取得工商注册的，提供有效期内的企业名称预先核准通知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企业组织机构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主要机构负责人和特有工种人员劳动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质量、销售、采购等机构负责人和检验化验员、饲料加工设备维修工等的全日制用工劳动合同复印件。尚未取得工商注册的企业提供劳动合同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主要机构负责人毕业证书或职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和质量机构负责人的毕业证书或职称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职业资格证书或鉴定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农业部职业技能鉴定机构颁发的饲料检验化验员、饲料加工设备维修工等职业资格证书复印件；已经参加鉴定且成绩合格，但尚未取得职业资格证书的，提供省级饲料职业技能鉴定机构出具的鉴定合格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检验化验员也可提供与生产产品相关的省级以上医药、化工、食品行业管理部门核发的检验类职业资格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厂区平面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生产工艺流程图和工艺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企业实际生产线数量逐一提供生产工艺流程图和工艺说明，生产工艺流程图应当使用规范的饲料加工设备图形符号绘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混合机混合均匀度检测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所有混合机的混合均匀度自检报告或专业检验机构出具的检验报告或供应商提供的技术参数证明复印件。液态混合型饲料添加剂企业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三）检验化验室平面布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检验化验室平面布置图，图中标明天平室、理化分析室或前处理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中含有微生物添加剂的，还应当标明微生物检验室以及检验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四）检验仪器购置发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五）产品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执行国家标准或者行业标准的，提供现行国家标准或者行业标准文本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执行企业标准的，提供有效的企业备案标准文本复印件；尚未取得工商注册的，提供企业标准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六）产品主成分指标检测方法验证结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应当提供省级饲料管理部门指定的饲料检验机构出具的产品主成分指标检测方法验证结论复印件，但产品有国家或行业标准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七）企业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企业制定的主要管理制度的名称、主要内容等。（</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八）企业生产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经取得生产许可证的企业，提供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九）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出变更申请的，提供企业所在地相关管理部门出具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条第二款生产许可证有效期满需继续生产的，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前向省级饲料管理部门提出续展申请，并提交相关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现场勘验、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审核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一条生产许可证有效期为 </w:t>
      </w: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法定代表人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注册地址或注册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生产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生产许可证有效期满需继续生产的，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前向省级饲料管理部门提出续展申请，并提交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赋予昆明市行使部分省级行政职权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昆明市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涉及从事饲料、饲料添加剂生产的企业审批（昆明市行政区域范围内由昆明市审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21T18:08:1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